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</w:t>
      </w:r>
      <w:r>
        <w:rPr>
          <w:rFonts w:cs="Arial" w:ascii="Arial" w:hAnsi="Arial"/>
          <w:b/>
          <w:color w:val="000000"/>
          <w:szCs w:val="24"/>
          <w:u w:val="single"/>
          <w:lang w:val="en-US"/>
        </w:rPr>
        <w:t xml:space="preserve"> 6</w:t>
      </w:r>
    </w:p>
    <w:p>
      <w:pPr>
        <w:pStyle w:val="Normal"/>
        <w:spacing w:before="100" w:after="100"/>
        <w:ind w:firstLine="284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  <w:r>
        <w:rPr>
          <w:rFonts w:cs="Arial" w:ascii="Arial" w:hAnsi="Arial"/>
          <w:b/>
          <w:color w:val="000000"/>
          <w:szCs w:val="24"/>
          <w:u w:val="single"/>
        </w:rPr>
        <w:t>МТ545</w:t>
      </w:r>
      <w:r>
        <w:rPr>
          <w:rFonts w:cs="Arial" w:ascii="Arial" w:hAnsi="Arial"/>
          <w:b/>
          <w:color w:val="000000"/>
          <w:szCs w:val="24"/>
        </w:rPr>
        <w:t xml:space="preserve"> </w:t>
      </w:r>
    </w:p>
    <w:p>
      <w:pPr>
        <w:pStyle w:val="Normal"/>
        <w:spacing w:before="100" w:after="100"/>
        <w:ind w:firstLine="284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Отчет/ Выписка об исполнении поручения депо на зачисление ценных бумаг против платежа.</w:t>
      </w:r>
    </w:p>
    <w:p>
      <w:pPr>
        <w:pStyle w:val="Normal"/>
        <w:spacing w:before="100" w:after="100"/>
        <w:ind w:firstLine="284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Данный отчет/ выписка является подтверждением исполнения поручения депо МТ541.</w:t>
      </w:r>
    </w:p>
    <w:tbl>
      <w:tblPr>
        <w:tblW w:w="13891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9"/>
        <w:gridCol w:w="538"/>
        <w:gridCol w:w="29"/>
        <w:gridCol w:w="814"/>
        <w:gridCol w:w="8"/>
        <w:gridCol w:w="30"/>
        <w:gridCol w:w="15"/>
        <w:gridCol w:w="1656"/>
        <w:gridCol w:w="69"/>
        <w:gridCol w:w="10"/>
        <w:gridCol w:w="55"/>
        <w:gridCol w:w="7"/>
        <w:gridCol w:w="2268"/>
        <w:gridCol w:w="6804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45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06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знак повторения поля/ последователь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сти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WIFT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д поля </w:t>
            </w:r>
          </w:p>
        </w:tc>
        <w:tc>
          <w:tcPr>
            <w:tcW w:w="86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ред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тель</w:t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Формат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0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8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17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3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0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237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680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M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,  присвоенный  отправителем сообщения – исходящий номер отчета, соответствующего сообщению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SEME</w:t>
            </w:r>
            <w:r>
              <w:rPr>
                <w:rFonts w:cs="Arial" w:ascii="Arial" w:hAnsi="Arial"/>
                <w:b/>
                <w:sz w:val="20"/>
              </w:rPr>
              <w:t>//700002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EWM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новое сообщение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EWM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PREP 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ата/ время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4!с//8!n6!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ата и время формирования сообщения в НРД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ПРИМЕР: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98C::PREP//201004050</w:t>
            </w:r>
            <w:r>
              <w:rPr>
                <w:rFonts w:cs="Arial" w:ascii="Arial" w:hAnsi="Arial"/>
                <w:b/>
                <w:sz w:val="20"/>
              </w:rPr>
              <w:t>93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041" w:type="dxa"/>
            <w:gridSpan w:val="1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А1 Связ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LINK (Связки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A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Идентификационный номер исполненного поручения депо, присвоенный отправителем поручения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2345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LINK (Связки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LINK        </w:t>
            </w:r>
            <w:r>
              <w:rPr>
                <w:b/>
                <w:sz w:val="20"/>
              </w:rPr>
              <w:t xml:space="preserve">            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RRF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квозной референс сделки (ссылочный номер/ референс) в поручении, присвоенный  инвестиционной компанией или брокером/дилеро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B</w:t>
            </w:r>
            <w:r>
              <w:rPr>
                <w:rFonts w:cs="Arial" w:ascii="Arial" w:hAnsi="Arial"/>
                <w:b/>
                <w:sz w:val="20"/>
              </w:rPr>
              <w:t>65432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  <w:r>
              <w:rPr>
                <w:b/>
                <w:sz w:val="20"/>
              </w:rPr>
              <w:t xml:space="preserve">                     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2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LINK        </w:t>
            </w:r>
            <w:r>
              <w:rPr>
                <w:b/>
                <w:sz w:val="20"/>
              </w:rPr>
              <w:t xml:space="preserve">            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CTR</w:t>
            </w:r>
          </w:p>
        </w:tc>
        <w:tc>
          <w:tcPr>
            <w:tcW w:w="1842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онный номер сделки с обеспечением, присвоенный НРД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C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</w:rPr>
              <w:t>123456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2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  <w:r>
              <w:rPr>
                <w:b/>
                <w:sz w:val="20"/>
              </w:rPr>
              <w:t xml:space="preserve">                     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041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3041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 – заполняется при операциях на локальных рынках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если это является требованием исполнения операции в месте проведения расче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2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 </w:t>
            </w:r>
          </w:p>
        </w:tc>
        <w:tc>
          <w:tcPr>
            <w:tcW w:w="1842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 уникальный референс, совместно определенный обеими сторонами сделки для идентификации этой сделк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C::COMM//11223344/556677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6237" w:type="dxa"/>
            <w:gridSpan w:val="1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А1 Связки</w:t>
            </w:r>
          </w:p>
        </w:tc>
        <w:tc>
          <w:tcPr>
            <w:tcW w:w="6804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GENL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041" w:type="dxa"/>
            <w:gridSpan w:val="1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В Детали операции (сделки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DDET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RAD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есто 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c[/30x]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7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Место заключения сделки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autoSpaceDE w:val="false"/>
              <w:ind w:left="83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94B::TRAD//OTCO/RTS 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едполагаемая дата расчета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8A::SETT//20110325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A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D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ата заключения сделки, указанная в поручении депо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A::TRAD//201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03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SET 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фактического исполнения операции в организации, определенной как место проведения расчетов (в НРД или в ином депозитарии)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ESET//20110325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 с использованием правил транслитерац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ME/'A/O SARATOVeNERGO'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ндикатор/ признак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приоритетност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приоритет исполнения инструкции от  0001 до 9999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PRIR//0001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70E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0*35x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, которая не включена в структурированные поля сообщения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поле может указываться признак  резервирования денежных средств– </w:t>
            </w:r>
            <w:r>
              <w:rPr>
                <w:rFonts w:cs="Arial" w:ascii="Arial" w:hAnsi="Arial"/>
                <w:b/>
                <w:sz w:val="20"/>
              </w:rPr>
              <w:t>RSVD</w:t>
            </w:r>
            <w:r>
              <w:rPr>
                <w:rFonts w:cs="Arial" w:ascii="Arial" w:hAnsi="Arial"/>
                <w:sz w:val="20"/>
              </w:rPr>
              <w:t xml:space="preserve">. Данный признак указывается только для отчетов по </w:t>
            </w:r>
            <w:r>
              <w:rPr>
                <w:rFonts w:cs="Arial" w:ascii="Arial" w:hAnsi="Arial"/>
                <w:sz w:val="20"/>
                <w:lang w:val="en-US"/>
              </w:rPr>
              <w:t>DVP</w:t>
            </w:r>
            <w:r>
              <w:rPr>
                <w:rFonts w:cs="Arial" w:ascii="Arial" w:hAnsi="Arial"/>
                <w:sz w:val="20"/>
              </w:rPr>
              <w:t xml:space="preserve">2 и </w:t>
            </w:r>
            <w:r>
              <w:rPr>
                <w:rFonts w:cs="Arial" w:ascii="Arial" w:hAnsi="Arial"/>
                <w:sz w:val="20"/>
                <w:lang w:val="en-US"/>
              </w:rPr>
              <w:t>DVP</w:t>
            </w: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7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sz w:val="20"/>
              </w:rPr>
              <w:t>//RSVD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TRADDET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041" w:type="dxa"/>
            <w:gridSpan w:val="1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B Детали операции (сделки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С Финансовый инструмент /Счет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0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C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B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</w:p>
        </w:tc>
        <w:tc>
          <w:tcPr>
            <w:tcW w:w="1805" w:type="dxa"/>
            <w:gridSpan w:val="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финансового инструмента (ценных бумаг)</w:t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зачисленное на счет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о запросу депонента количество для облигаций может указываться с кодом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FAMT </w:t>
            </w:r>
            <w:r>
              <w:rPr>
                <w:rFonts w:cs="Arial" w:ascii="Arial" w:hAnsi="Arial"/>
                <w:color w:val="000000"/>
                <w:sz w:val="20"/>
              </w:rPr>
              <w:t>и суммой номинал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ESTT//UNIT/100000,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80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 -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открытого в НРД.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А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4F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AFE </w:t>
            </w:r>
          </w:p>
        </w:tc>
        <w:tc>
          <w:tcPr>
            <w:tcW w:w="180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хранения</w:t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4!a2!a2!c[3!c]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дентификатор места хранения ценных бумаг.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мультилистинговых ценных бумаг указывается BIC-код места хран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места хранения заполняется константой NCSD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  <w:br/>
              <w:t>:94F::SAFE//NCSD/CITIGB2LMAG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C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С Финансовый инструмент /Счет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следовательность D Детали операции, состоящей из двух взаимосвязанных сторон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O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REPO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</w:t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едполагаемая дата исполнения обязательства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ERM</w:t>
            </w:r>
            <w:r>
              <w:rPr>
                <w:rFonts w:cs="Arial" w:ascii="Arial" w:hAnsi="Arial"/>
                <w:b/>
                <w:sz w:val="20"/>
              </w:rPr>
              <w:t xml:space="preserve">//20100405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EPO</w:t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вка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[N]15d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ная ставка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2A::REPO//USD5000,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[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</w:t>
            </w:r>
            <w:r>
              <w:rPr>
                <w:rFonts w:cs="Arial" w:ascii="Arial" w:hAnsi="Arial"/>
                <w:b/>
                <w:sz w:val="20"/>
              </w:rPr>
              <w:t>]3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1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и сумма, подлежащая возврату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>5000,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PO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REPO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D Детали операции, состоящей из двух взаимосвязанных сторон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041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бязательная последовательность Е Детали расчетов 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iCs w:val="false"/>
                <w:sz w:val="20"/>
                <w:lang w:val="ru-RU"/>
              </w:rPr>
              <w:t xml:space="preserve">SETDET     </w:t>
            </w:r>
            <w:r>
              <w:rPr>
                <w:rFonts w:cs="Arial"/>
                <w:sz w:val="20"/>
              </w:rPr>
              <w:t xml:space="preserve">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DET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Тип расчетной операции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Указывается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RAD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22F::SETR//TRAD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2F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NETT 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ризнак неттинга: </w:t>
            </w:r>
          </w:p>
          <w:p>
            <w:pPr>
              <w:pStyle w:val="Normal"/>
              <w:widowControl w:val="false"/>
              <w:ind w:left="254" w:right="112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- для инструкций, расчет которых произведен без неттинга (DVP1),  используется код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NET</w:t>
            </w:r>
            <w:r>
              <w:rPr>
                <w:rFonts w:cs="Arial" w:ascii="Arial" w:hAnsi="Arial"/>
                <w:bCs/>
                <w:sz w:val="20"/>
              </w:rPr>
              <w:t>;</w:t>
            </w:r>
          </w:p>
          <w:p>
            <w:pPr>
              <w:pStyle w:val="Normal"/>
              <w:widowControl w:val="false"/>
              <w:ind w:left="254" w:right="112" w:hanging="143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для инструкций, расчет которых произведен с неттингом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по денежным средствам и ценным бумагам (DVP3), используется код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YNET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22F::NETT//NNET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22F::NETT//YNET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2F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CASY 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Признак неттинга по денежным средствам. Используется код </w:t>
            </w:r>
            <w:r>
              <w:rPr>
                <w:rFonts w:cs="Arial" w:ascii="Arial" w:hAnsi="Arial"/>
                <w:b/>
                <w:bCs/>
                <w:sz w:val="20"/>
              </w:rPr>
              <w:t>NETS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Указывается, если поручение рассчитано по схеме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DVP</w:t>
            </w:r>
            <w:r>
              <w:rPr>
                <w:rFonts w:cs="Arial" w:ascii="Arial" w:hAnsi="Arial"/>
                <w:bCs/>
                <w:sz w:val="20"/>
              </w:rPr>
              <w:t xml:space="preserve">2.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22F::CASY//NETS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F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LA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[8c]/4!c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Признак типа </w:t>
            </w:r>
            <w:r>
              <w:rPr>
                <w:rFonts w:cs="Arial" w:ascii="Arial" w:hAnsi="Arial"/>
                <w:bCs/>
                <w:sz w:val="18"/>
              </w:rPr>
              <w:t>сделки (обязательства)</w:t>
            </w:r>
            <w:r>
              <w:rPr>
                <w:rFonts w:cs="Arial" w:ascii="Arial" w:hAnsi="Arial"/>
                <w:bCs/>
                <w:sz w:val="20"/>
              </w:rPr>
              <w:t xml:space="preserve">. Указывается 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код  генерального соглашения в кодировке НРД (т.е. с использованием кода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F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OLA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CBR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есл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д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генерального соглашения</w:t>
            </w:r>
            <w:r>
              <w:rPr>
                <w:rFonts w:cs="Arial" w:ascii="Arial" w:hAnsi="Arial"/>
                <w:sz w:val="20"/>
              </w:rPr>
              <w:t xml:space="preserve"> определен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STA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8c/4!c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Тип гербового сбора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Формат:</w:t>
            </w:r>
          </w:p>
          <w:p>
            <w:pPr>
              <w:pStyle w:val="Normal"/>
              <w:spacing w:before="0" w:after="0"/>
              <w:ind w:firstLine="35"/>
              <w:contextualSpacing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STAM/CRST/4!c</w:t>
            </w: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  <w:t xml:space="preserve">, где  4!c принимает одно из следующих значений: 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IEYX , GBOX или GBP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TAM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RST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EY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O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PX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041" w:type="dxa"/>
            <w:gridSpan w:val="1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вторяющаяся подпоследовательность E1 Стороны по расчетам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1"/>
              <w:ind w:left="106" w:hanging="0"/>
              <w:jc w:val="both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iCs w:val="false"/>
                <w:sz w:val="20"/>
                <w:lang w:val="ru-RU"/>
              </w:rPr>
              <w:t xml:space="preserve">Начало необязательной подпоследовательности </w:t>
            </w:r>
            <w:r>
              <w:rPr>
                <w:rFonts w:cs="Arial"/>
                <w:sz w:val="20"/>
              </w:rPr>
              <w:t>SETPRTY</w:t>
            </w:r>
            <w:r>
              <w:rPr>
                <w:rFonts w:cs="Arial"/>
                <w:bCs/>
                <w:sz w:val="20"/>
                <w:lang w:val="ru-RU"/>
              </w:rPr>
              <w:t xml:space="preserve"> - </w:t>
            </w:r>
            <w:r>
              <w:rPr>
                <w:rFonts w:cs="Arial"/>
                <w:iCs w:val="false"/>
                <w:sz w:val="20"/>
                <w:lang w:val="ru-RU"/>
              </w:rPr>
              <w:t>SELL (Продавец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lang w:val="ru-RU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78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78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ец 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лиент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E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одавца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SELL//'FIRMA IVANOV I PARTNERY'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</w:rPr>
              <w:endnoteReference w:id="2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ФИ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давц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-30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L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12345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продавца в кодировке расчетного депозитария </w:t>
            </w:r>
          </w:p>
          <w:p>
            <w:pPr>
              <w:pStyle w:val="Normal"/>
              <w:ind w:left="111" w:right="-30" w:hanging="11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08800000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продавца, присвоенный    НРД 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78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одавца/клиента Поставщик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50001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А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LF00066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20000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78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041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041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AG (Поставщик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78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</w:p>
        </w:tc>
        <w:tc>
          <w:tcPr>
            <w:tcW w:w="1778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4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3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ставщик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 (контрагент), со счета которого списаны ценные бумаги в месте проведения расчетов. Передается информация, указанная в поручении депо: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- депонент НРД при расчетах в НРД – указывается код BIC в опции P, или наименование/ ФИО в опции Q или депозитарный код,   присвоенный НРД, в опции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- контрагент в депозитарии - указывается код </w:t>
            </w:r>
            <w:r>
              <w:rPr>
                <w:rFonts w:cs="Arial" w:ascii="Arial" w:hAnsi="Arial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sz w:val="20"/>
              </w:rPr>
              <w:t xml:space="preserve"> в опции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, наименование или ФИО в опции Q или код контрагента в кодировке  расчетного депозитария в опции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sz w:val="20"/>
              </w:rPr>
              <w:t xml:space="preserve">  - </w:t>
            </w:r>
            <w:r>
              <w:rPr>
                <w:rFonts w:cs="Arial" w:ascii="Arial" w:hAnsi="Arial"/>
                <w:sz w:val="20"/>
              </w:rPr>
              <w:t xml:space="preserve">код поставщика </w:t>
            </w:r>
            <w:r>
              <w:rPr>
                <w:rFonts w:cs="Arial" w:ascii="Arial" w:hAnsi="Arial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sz w:val="20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2" w:right="112" w:hanging="112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sz w:val="20"/>
              </w:rPr>
              <w:t>//'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sz w:val="20"/>
              </w:rPr>
              <w:t xml:space="preserve">'  - </w:t>
            </w:r>
            <w:r>
              <w:rPr>
                <w:rFonts w:cs="Arial" w:ascii="Arial" w:hAnsi="Arial"/>
                <w:sz w:val="20"/>
              </w:rPr>
              <w:t xml:space="preserve">наименование/ФИО  поставщика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L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67890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поставщика в кодировке расчетного депозитария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поставщика, присвоенный НРД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78" w:type="dxa"/>
            <w:gridSpan w:val="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ставщик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 (контрагента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номер счета в НРД или в иной расчетной организации, с которого  списаны ценные бумаги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счет открыт в НРД, указывается номер счета и код раздела счета, 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Если в другой организации не используется код раздела счета депо, кодовое слово 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KRZD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е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указывается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если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стом проведения расчетов является НР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5079854 – </w:t>
            </w:r>
            <w:r>
              <w:rPr>
                <w:rFonts w:cs="Arial" w:ascii="Arial" w:hAnsi="Arial"/>
                <w:color w:val="000000"/>
                <w:sz w:val="20"/>
              </w:rPr>
              <w:t>если местом проведения расчетов является другая организация, не использующая разделы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DECL </w:t>
            </w:r>
          </w:p>
        </w:tc>
        <w:tc>
          <w:tcPr>
            <w:tcW w:w="1778" w:type="dxa"/>
            <w:gridSpan w:val="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нформация о документах, являющихся основанием для внесения записи по    счету депо (код документа, наименование, номер, дата). Заполняется только для отчетов по внешним операциям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Формат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ля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4!c/[NAME/210x/]NUMB/16x/DATE/8!n,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3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– код типа договора/ иного основания в кодировк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SMPG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– наименование договора/ иного основания проведения операции (является обязательным, если указан код типа договора/ иного основания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в других случаях не указывается).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омер договора/ иного основания проведения операции (не более 16 символов)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о документах может повторяться, начиная с /TYPE/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BYSA/NUMB/78/DATE/20040402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78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iCs w:val="false"/>
                <w:sz w:val="20"/>
                <w:lang w:val="ru-RU"/>
              </w:rPr>
              <w:t xml:space="preserve">SETPRTY     </w:t>
            </w:r>
            <w:r>
              <w:rPr>
                <w:rFonts w:cs="Arial"/>
                <w:sz w:val="20"/>
              </w:rPr>
              <w:t xml:space="preserve">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041" w:type="dxa"/>
            <w:gridSpan w:val="1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ставщик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iCs w:val="false"/>
                <w:sz w:val="20"/>
                <w:lang w:val="ru-RU"/>
              </w:rPr>
              <w:t xml:space="preserve">SETPRTY     </w:t>
            </w:r>
            <w:r>
              <w:rPr>
                <w:rFonts w:cs="Arial"/>
                <w:sz w:val="20"/>
              </w:rPr>
              <w:t xml:space="preserve">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4!а2!а2!с[3!с]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Место проведения расчетов</w:t>
            </w:r>
            <w:r>
              <w:rPr>
                <w:rFonts w:cs="Arial" w:ascii="Arial" w:hAnsi="Arial"/>
                <w:sz w:val="20"/>
              </w:rPr>
              <w:t xml:space="preserve"> – расчетная организация, в которой осуществлен перевод по ценным бумагам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- НРД – если счета клиента и контрагента открыты в НРД, указывается код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BIC </w:t>
            </w:r>
            <w:r>
              <w:rPr>
                <w:rFonts w:cs="Arial" w:ascii="Arial" w:hAnsi="Arial"/>
                <w:b/>
                <w:sz w:val="20"/>
              </w:rPr>
              <w:t>NADCRUMM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- иной расчетный депозитарий - указывается код BIC депозитария, являющегося местом проведения расчетов по ценным бумага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ADCRUM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EDELULL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перационный день исполн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32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6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Референс обработки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(регистрационный номер), присвоенный </w:t>
            </w:r>
            <w:r>
              <w:rPr>
                <w:rFonts w:cs="Arial" w:ascii="Arial" w:hAnsi="Arial"/>
                <w:sz w:val="20"/>
              </w:rPr>
              <w:t xml:space="preserve">поручению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OC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iCs w:val="false"/>
                <w:sz w:val="20"/>
                <w:lang w:val="ru-RU"/>
              </w:rPr>
              <w:t xml:space="preserve">SETPRTY     </w:t>
            </w:r>
            <w:r>
              <w:rPr>
                <w:rFonts w:cs="Arial"/>
                <w:sz w:val="20"/>
              </w:rPr>
              <w:t xml:space="preserve">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AG (Получатель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4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лучатель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на счет которого были зачислены ценные бумаги в месте проведения расчетов.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оле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в случаях, когда место проведения расчетов и место хранения не совпадают, а именно: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при зачислении ценных бумаг на счет НРД в Clearstream при расчетах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learstrea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при зачислении ценных бумаг на счет НРД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расчетах в Clearstream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;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P::REAG//CEDELULL 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код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BIC Clearstrea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P::REAG//MGTCBEBE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– код BIC Euroclea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AG (Получатель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UYR (Покупатель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BUY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ь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клиринговых операций в поле может передаваться код клиента участника клиринга, присвоенный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–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 покуп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покупателя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не используется при расчетах в реестре, а  также если  указание BIC не допускает внешний депозитарий)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L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12345 – </w:t>
            </w:r>
            <w:r>
              <w:rPr>
                <w:rFonts w:cs="Arial" w:ascii="Arial" w:hAnsi="Arial"/>
                <w:color w:val="000000"/>
                <w:sz w:val="20"/>
              </w:rPr>
              <w:t>код покупателя, присвоенный в соответствии с системой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кодировки расчетного депозитари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08800121 –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покупателя/</w:t>
            </w:r>
            <w:r>
              <w:rPr>
                <w:rFonts w:cs="Arial" w:ascii="Arial" w:hAnsi="Arial"/>
                <w:sz w:val="20"/>
              </w:rPr>
              <w:t>клиента участника клиринга, присвоенный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РД 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а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организации не используется код раздела счета депо, кодовое слово 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KRZD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е указыва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5699/KRZD/05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90115000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PRTY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UYR (Покупатель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EA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CU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следовательность формируется, если в сформированной цепочке участников расчетов отсутствует НРД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R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ционный день исполнения в НРД 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32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6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Референс обработки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(регистрационный номер), присвоенный поручению </w:t>
            </w:r>
            <w:r>
              <w:rPr>
                <w:rFonts w:cs="Arial" w:ascii="Arial" w:hAnsi="Arial"/>
                <w:sz w:val="18"/>
                <w:szCs w:val="18"/>
              </w:rPr>
              <w:t>в НРД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OC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TPRTY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041" w:type="dxa"/>
            <w:gridSpan w:val="1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1 Стороны по расчетам</w:t>
            </w:r>
          </w:p>
        </w:tc>
      </w:tr>
      <w:tr>
        <w:trPr>
          <w:trHeight w:val="151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E2 Стороны по расчетам по денежным средствам</w:t>
            </w:r>
          </w:p>
        </w:tc>
      </w:tr>
      <w:tr>
        <w:trPr>
          <w:trHeight w:val="151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CSHPRTY- PAYE (Отправитель денежных средств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SHPRTY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CSH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YE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 -:4!с//4!а2!а2!с[3!с]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редитная организация Отправителя</w:t>
            </w:r>
            <w:r>
              <w:rPr>
                <w:rFonts w:cs="Arial" w:ascii="Arial" w:hAnsi="Arial"/>
                <w:sz w:val="20"/>
              </w:rPr>
              <w:t xml:space="preserve"> денежных средств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ередается информация, указанная в поручении депо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AYE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IMRUMM</w:t>
            </w:r>
            <w:r>
              <w:rPr>
                <w:rFonts w:cs="Arial" w:ascii="Arial" w:hAnsi="Arial"/>
                <w:sz w:val="20"/>
              </w:rPr>
              <w:t xml:space="preserve">        – код </w:t>
            </w:r>
            <w:r>
              <w:rPr>
                <w:rFonts w:cs="Arial" w:ascii="Arial" w:hAnsi="Arial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PAYE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UIC</w:t>
            </w:r>
            <w:r>
              <w:rPr>
                <w:rFonts w:cs="Arial" w:ascii="Arial" w:hAnsi="Arial"/>
                <w:b/>
                <w:sz w:val="20"/>
              </w:rPr>
              <w:t xml:space="preserve">/044000325 – </w:t>
            </w:r>
            <w:r>
              <w:rPr>
                <w:rFonts w:cs="Arial" w:ascii="Arial" w:hAnsi="Arial"/>
                <w:sz w:val="20"/>
              </w:rPr>
              <w:t xml:space="preserve">код БИК 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7А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ASH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омер лицевого счета Отправителя</w:t>
            </w:r>
            <w:r>
              <w:rPr>
                <w:rFonts w:cs="Arial" w:ascii="Arial" w:hAnsi="Arial"/>
                <w:sz w:val="20"/>
              </w:rPr>
              <w:t xml:space="preserve"> денежных средств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 97А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ASH</w:t>
            </w:r>
            <w:r>
              <w:rPr>
                <w:rFonts w:cs="Arial" w:ascii="Arial" w:hAnsi="Arial"/>
                <w:b/>
                <w:sz w:val="20"/>
              </w:rPr>
              <w:t>//987654321987987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SHPRTY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CSH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</w:r>
          </w:p>
        </w:tc>
        <w:tc>
          <w:tcPr>
            <w:tcW w:w="13041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CSHPRTY - PAYE (Отправитель денежных средств)</w:t>
            </w:r>
          </w:p>
        </w:tc>
      </w:tr>
      <w:tr>
        <w:trPr>
          <w:trHeight w:val="151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CSHPRTY - BENM (Бенефициар денежных средств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SHPRTY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CSH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a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ENM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3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редитная организация Бенефициара</w:t>
            </w:r>
            <w:r>
              <w:rPr>
                <w:rFonts w:cs="Arial" w:ascii="Arial" w:hAnsi="Arial"/>
                <w:sz w:val="20"/>
              </w:rPr>
              <w:t xml:space="preserve"> денежных средств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ередается информация, указанная в поручении депо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5P::BENM//PRIMRUMM</w:t>
            </w:r>
            <w:r>
              <w:rPr>
                <w:rFonts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код</w:t>
            </w:r>
            <w:r>
              <w:rPr>
                <w:rFonts w:cs="Arial" w:ascii="Arial" w:hAnsi="Arial"/>
                <w:sz w:val="20"/>
                <w:lang w:val="en-US"/>
              </w:rPr>
              <w:t xml:space="preserve"> BIC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95R::BENM/RUIC/044000325 – </w:t>
            </w:r>
            <w:r>
              <w:rPr>
                <w:rFonts w:cs="Arial" w:ascii="Arial" w:hAnsi="Arial"/>
                <w:sz w:val="20"/>
              </w:rPr>
              <w:t>код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ИК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FF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97A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ASH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счет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35х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омер лицевого счета Бенефициара</w:t>
            </w:r>
            <w:r>
              <w:rPr>
                <w:rFonts w:cs="Arial" w:ascii="Arial" w:hAnsi="Arial"/>
                <w:sz w:val="20"/>
              </w:rPr>
              <w:t xml:space="preserve"> денежных средств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А::CASH//987654321987987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SHPRTY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CSH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3041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Окончание необязательной подпоследовательности CSHPRTY -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ENM</w:t>
            </w:r>
            <w:r>
              <w:rPr>
                <w:rFonts w:cs="Arial" w:ascii="Arial" w:hAnsi="Arial"/>
                <w:b/>
                <w:sz w:val="20"/>
              </w:rPr>
              <w:t xml:space="preserve"> (Бенефициар денежных средств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041" w:type="dxa"/>
            <w:gridSpan w:val="1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2 Стороны по расчетам по денежным средствам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E3 Суммы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MT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AMT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9A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[N]3!a15d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и сумма платеж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1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>5000,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9A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OCMT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[N]3!a15d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и сумма платежа, указанная в поручении депонен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OCMT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>5000,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T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AMT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041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3 Суммы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iCs w:val="false"/>
                <w:sz w:val="20"/>
                <w:lang w:val="ru-RU"/>
              </w:rPr>
              <w:t xml:space="preserve">SETDET    </w:t>
            </w:r>
            <w:r>
              <w:rPr>
                <w:rFonts w:cs="Arial"/>
                <w:sz w:val="20"/>
              </w:rPr>
              <w:t xml:space="preserve">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DET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041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Е Детали расчетов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-----&gt;</w:t>
            </w:r>
          </w:p>
        </w:tc>
        <w:tc>
          <w:tcPr>
            <w:tcW w:w="13041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следовательность F Другие участники (стороны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09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OTHR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C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409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2!a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ругие стороны. Используются следующие определители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C::INVE//FR</w:t>
            </w:r>
            <w:r>
              <w:rPr/>
              <w:t xml:space="preserve"> - </w:t>
            </w:r>
            <w:r>
              <w:rPr>
                <w:rFonts w:cs="Arial" w:ascii="Arial" w:hAnsi="Arial"/>
                <w:sz w:val="20"/>
              </w:rPr>
              <w:t>ISO код страны инвестора, может указываться при расчетах в международных депозитариях или на локальных рынках.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409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OTHRPRTY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3041" w:type="dxa"/>
            <w:gridSpan w:val="1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F Другие участники (стороны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1134" w:right="567" w:gutter="0" w:header="0" w:top="567" w:footer="282" w:bottom="51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color w:val="000000"/>
          <w:sz w:val="20"/>
        </w:rPr>
        <w:t>Для транслитерации символов кириллицы используются правила транслитерации, рекомендованные NSMPG.</w:t>
      </w:r>
    </w:p>
  </w:endnote>
  <w:endnote w:id="3"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color w:val="000000"/>
          <w:sz w:val="20"/>
        </w:rPr>
        <w:t>В текстовом поле :70</w:t>
      </w:r>
      <w:r>
        <w:rPr>
          <w:color w:val="000000"/>
          <w:sz w:val="20"/>
          <w:lang w:val="en-US"/>
        </w:rPr>
        <w:t>E</w:t>
      </w:r>
      <w:r>
        <w:rPr>
          <w:color w:val="000000"/>
          <w:sz w:val="20"/>
        </w:rPr>
        <w:t>::</w:t>
      </w:r>
      <w:r>
        <w:rPr>
          <w:color w:val="000000"/>
          <w:sz w:val="20"/>
          <w:lang w:val="en-US"/>
        </w:rPr>
        <w:t>DECL</w:t>
      </w:r>
      <w:r>
        <w:rPr>
          <w:color w:val="000000"/>
          <w:sz w:val="20"/>
        </w:rPr>
        <w:t xml:space="preserve"> используются формат и коды, рекомендованные </w:t>
      </w:r>
      <w:r>
        <w:rPr>
          <w:color w:val="000000"/>
          <w:sz w:val="20"/>
          <w:lang w:val="en-US"/>
        </w:rPr>
        <w:t>NSMPG</w:t>
      </w:r>
      <w:r>
        <w:rPr>
          <w:color w:val="000000"/>
          <w:sz w:val="20"/>
        </w:rPr>
        <w:t>.</w:t>
      </w:r>
    </w:p>
    <w:p>
      <w:pPr>
        <w:pStyle w:val="Endnote"/>
        <w:rPr>
          <w:color w:val="000000"/>
          <w:sz w:val="20"/>
        </w:rPr>
      </w:pPr>
      <w:r>
        <w:rPr>
          <w:color w:val="000000"/>
          <w:sz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Cs/>
      <w:color w:val="000000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FF00FF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basedOn w:val="Style11"/>
    <w:qFormat/>
    <w:rPr/>
  </w:style>
  <w:style w:type="character" w:styleId="Style13">
    <w:name w:val="Основной текст с отступом Знак"/>
    <w:qFormat/>
    <w:rPr>
      <w:rFonts w:ascii="Arial" w:hAnsi="Arial" w:cs="Arial"/>
      <w:color w:val="FF0000"/>
      <w:sz w:val="2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9"/>
    <w:qFormat/>
    <w:rPr/>
  </w:style>
  <w:style w:type="character" w:styleId="Style16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color w:val="000000"/>
      <w:sz w:val="22"/>
    </w:rPr>
  </w:style>
  <w:style w:type="paragraph" w:styleId="3">
    <w:name w:val="Основной текст 3"/>
    <w:basedOn w:val="Normal"/>
    <w:qFormat/>
    <w:pPr/>
    <w:rPr>
      <w:rFonts w:ascii="Arial" w:hAnsi="Arial" w:cs="Arial"/>
      <w:color w:val="FF00FF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FF0000"/>
      <w:sz w:val="22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6:02:00Z</dcterms:created>
  <dc:creator>Solovyeva</dc:creator>
  <dc:description/>
  <dc:language>en-US</dc:language>
  <cp:lastModifiedBy>Pervova 112.1</cp:lastModifiedBy>
  <cp:lastPrinted>2011-01-20T15:05:00Z</cp:lastPrinted>
  <dcterms:modified xsi:type="dcterms:W3CDTF">2018-10-24T16:02:00Z</dcterms:modified>
  <cp:revision>2</cp:revision>
  <dc:subject/>
  <dc:title>МТ545</dc:title>
</cp:coreProperties>
</file>